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2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19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0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16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170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12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3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64 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62 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03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1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9    4 3 2 6 2  -      -      3(7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6 2 5 4 6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3 3 4  -    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5 6 1 1 3  -      -      3(5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5 4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4 6 2 1  -    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164"/>
        <w:gridCol w:w="1278"/>
        <w:gridCol w:w="2185"/>
        <w:gridCol w:w="2297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ін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рясаєв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409"/>
        <w:gridCol w:w="1180"/>
        <w:gridCol w:w="1294"/>
        <w:gridCol w:w="2214"/>
        <w:gridCol w:w="3134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пі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трясає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нко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фан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3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